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664"/>
      </w:tblGrid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ttributes of Hesperia Community Schools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Standards-Based Units of Stud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4"/>
              </w:rPr>
              <w:t>CURRICULUM FOCU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4"/>
              <w:rPr/>
            </w:pPr>
            <w:r>
              <w:rPr/>
              <w:t>Evidence</w:t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Uni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a manageable number of relevant content standards to be addressed (Learner Goals, Academic Expectations, Program of Studies, Core Content for Assessment, Performance Level Descriptions, local and national standard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dentifies the relevant content standard(s) to be asses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cohesive, sequential connections to previous and current learning and aligns with school curriculum map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rovides an organizer around an issue, problem, question, or goal that engages students and connects their learning to prior knowledge, experiences, skills, beliefs, and custom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roposes essential questions that address selected content strands, promote students’ thinking, result in active application of learning, and draw attention to the relevance of learning in students’ liv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ncludes opportunities for student inquiry, conferencing, reflection, research-based activities, and problem-based learn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Includes equitable instructional practices and multiple cultural perspectives that address the needs of all stud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ntains authentic assessments that include appropriate writing tasks (i.e., open response, on-demand, and portfolio-appropriate writing tasks) that reflect the identified content and performance standards and essential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mmunicates clearly the focus of instruction and performance expectations to students, parents, and oth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Communicates clearly behavioral expectations to students, parents, and othe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Aims for students’ real-world understanding and lifelong application of learn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INSTRUCTION AND ASSESSMENT PRACTIC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Evidence</w:t>
            </w:r>
          </w:p>
        </w:tc>
      </w:tr>
      <w:tr>
        <w:trPr>
          <w:trHeight w:val="48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Student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articipates in learning events/lessons/assessments that align with identified content and performance standards and essential quest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Engages in inquiry and problem-based learning activities as a critical and creative thinker, problem-solver/generator, and investigator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Makes links within and among disciplines through interdisciplinary connectio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Learns in an environment that promotes optimal learning and positive behaviors, incorporates research-based activities, and addresses students’ needs and 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ceives instruction that addresses individual academic/physical/social/emotional need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es a variety of appropriate and culturally relevant resour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Experiences different cultural perspecti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Uses relevant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Chooses from a variety of assessment op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understanding of content, performance, product, and behavior expectation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learning through varied assessments, including open response, on-demand, and portfolio-appropriate writing tasks, that address identified content and performance standards and essential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Demonstrates effective communication skills (e.g., reading, writing, speaking, listening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Receives positive, varied, and continuous feedback on learning progre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360" w:hanging="360"/>
              <w:rPr>
                <w:sz w:val="22"/>
                <w:u w:val="single"/>
              </w:rPr>
            </w:pPr>
            <w:r>
              <w:rPr>
                <w:sz w:val="22"/>
              </w:rPr>
              <w:t>Engages in conferencing for the purpose of improving academic and behavioral performance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flects on learning experiences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Recognizes and celebrates achievement through a variety of options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5040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Engages in planning next steps for learning for learning including connections         to career choic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w="12240" w:h="15840"/>
      <w:pgMar w:left="1440" w:right="864" w:gutter="0" w:header="0" w:top="17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0:15:00Z</dcterms:created>
  <dc:creator>cgarr</dc:creator>
  <dc:description/>
  <cp:keywords/>
  <dc:language>en-US</dc:language>
  <cp:lastModifiedBy>Patricia Ward</cp:lastModifiedBy>
  <cp:lastPrinted>2003-10-09T14:46:00Z</cp:lastPrinted>
  <dcterms:modified xsi:type="dcterms:W3CDTF">2012-08-22T00:15:00Z</dcterms:modified>
  <cp:revision>2</cp:revision>
  <dc:subject/>
  <dc:title>Focus:</dc:title>
</cp:coreProperties>
</file>